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IDVT 10189786, k.ú. Rudík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0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 2,278 – 2,5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ř. km 2,278 – 2,5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IDVT10189786, k.ú. Rudíkov . Začátek úseku je u propustku v ř. km 2,278, k.ú, Rudíkov. Konec úseku u opěrných zdí  ř.km 2,500 v obci Rudíko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: 222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>plochy svahů: 125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: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. 125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:</w:t>
      </w:r>
      <w:r>
        <w:rPr/>
        <w:tab/>
      </w:r>
      <w:r>
        <w:rPr>
          <w:b/>
        </w:rPr>
        <w:t>125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levý a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u propustku v ř. km 2,278, k.ú, Rudíkov. Konec úseku u opěrných zdí  ř.km 2,500 v obci Rudíkov.</w:t>
      </w:r>
    </w:p>
    <w:p>
      <w:pPr>
        <w:pStyle w:val="Normal"/>
        <w:jc w:val="both"/>
        <w:rPr/>
      </w:pPr>
      <w:r>
        <w:rPr/>
        <w:t>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celé délce ús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5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1:00Z</dcterms:modified>
  <cp:revision>9</cp:revision>
  <dc:subject/>
  <dc:title>KARTA SEČENÍ</dc:title>
</cp:coreProperties>
</file>